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ENOS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TER_005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FORACIÓ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 xml:space="preserve">CÓDIGO BDH: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5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3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0,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33,4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,7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colectada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  <w:t>No colectada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3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6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9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8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,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4,14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2,6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/>
        </w:rPr>
        <w:t>En el listado del Consorcio PP-B-7975, ID 7975, PP-MS-23 no localizado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ENOS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Nº. DH: TER_005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FORACIÓ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 POZO BD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 xml:space="preserve">CÓDIGO BDH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0980" cy="302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3108960" cy="414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07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8:07:00Z</dcterms:modified>
  <cp:revision>2</cp:revision>
  <dc:subject/>
  <dc:title>AURIFLAMA SP</dc:title>
</cp:coreProperties>
</file>